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      декабря   2021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Каменский городской округ» на 2022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3 и 2024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 Бюджетного  кодекса Российской Федерации, Закона Свердловской области «Об областном бюджете на 2022 год и плановый период 2023 и 2024 годов» от   декабря 2021 года № - ОЗ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 № 314, от 15.10.2015г. № 395, от 12.11.2015г. № 402, от 28.07.2016г. № 505 и от 19.10.2017г. № 147, от 07.12.2017г. № 172, от 21.11.2019 № 421, от 21.10.2021 № 14),  рассмотрев представленный Главой Каменского городского округа  проект бюджета муниципального образования «Каменский  городской округ» на 2022 год  и плановый период 2023 и 2024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2 год в сумме  1 465 625,0 тысяч рублей, в т. ч. объем межбюджетных трансфертов, получаемых из других бюджетов бюджетной системы Российской Федерации в форме  дотаций –  439 575,0 тысяч рублей, субсидий – 21 244,3 тысяч рублей, субвенций –   450 348,9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3 год в сумме 1 424 660,2 тысяч рублей, в т. ч. объем межбюджетных трансфертов, получаемых из других бюджетов бюджетной системы Российской Федерации в форме  дотаций –  384 409,0 тысяч рублей,  субсидий – 22 095,3 тысяч рублей, субвенций – 465 433,5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. на 2024 год в сумме 1 462 017,4 тысяч рублей, в т. ч. объем межбюджетных трансфертов, получаемых из других бюджетов бюджетной системы Российской Федерации в форме  дотаций – 382 714,0 тысяч рублей, субсидий -22 977,5 тысяч рублей, субвенций – 474 602,8,0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2 год   в 1 482 625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3 год  в сумме  1 424 660,2 тысяч рублей, в том числе общий объем условно утвержденных расходов -  23 429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4 год  в сумме  1 462 017,4 тысяч рублей, в том числе общий объем условно утвержденных расходов -  48 222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. на 2022  год в сумме 17 000,0 тысяч рублей  (4,84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. на 2023  год в сумме 0 тысяч рублей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. на 2024  год в сумме 0 тысяч рубл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2 год – 90349,6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3 год – 94576,8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3. на 2024 год – 97667,5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. по состоянию  на 1 января  2023  года  в сумме  1004,6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. по состоянию на 1 января  2024  года  в сумме  0,0 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3. по состоянию  на 1 января  2025  года  в сумме  0,0  тысяч рублей, в том числе верхний предел по  муниципальным гарантиям – 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. на 2022 год в сумме  2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. на 2023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. на 2024 год в сумме  2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7.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. на 2022 год в сумме  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. на 2023 год в сумме  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3. на 2024 год в сумме  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2 год в сумме  1 430 032,7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3 год в сумме 1 365 638,7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4 год в сумме  1 377 449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Общий объем бюджетных ассигнований на исполнение муниципальных гарантий в валюте Российской Федерации по возможным гарантийным случая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. на 2022 год в сумме 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2. на 2023 год в сумме 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3. на 2024 год в сумме 0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 Нормативы зачисления доходов, мобилизуемых на территории городского округа, нормативы распределения по которым не установлены бюджетным законодательством Российской Федерации и Свердловской области на 2022 год и плановый период 2023 и 2024 годов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 Свод доходов бюджета городского округа на 2022 год (приложение 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3. Свод доходов бюджета городского округа на 2023 и 2024 годы (приложение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4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ов на 2022 год (приложение 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а на 2023 и 2024 годы (приложение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6. Ведомственную структуру расходов бюджета Каменского городского округа на 2022 год (приложение 6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7. Ведомственную структуру расходов бюджета Каменского городского округа на 2023 и 2024 годы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8. Перечень муниципальных программ Каменского городского округа, подлежащих реализации в 2022 году (приложение 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3 и 2024 годах (приложение 9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0. Свод источников внутреннего финансирования дефицита бюджета городского округа на 2022 год (приложение 10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1. Свод источников внутреннего финансирования дефицита бюджета городского округа на 2023 и 2024 годы (приложение 1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2. Программу муниципальных внутренних заимствований муниципального образования «Каменский городской округ» на 2022 год (приложение 12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3. Программу муниципальных внутренних заимствований муниципального образования «Каменский городской округ» на 2023 и 2024 годы (приложение 13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4. Программу муниципальных гарантий муниципального образования «Каменский городской округ» на 2022 год (приложение 1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5. Программу муниципальных гарантий муниципального образования «Каменский городской округ» на 2023 и 2024 годы (приложение 15).</w:t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highlight w:val="yellow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бюджета городского округа, поступающие в 2022 году и плановом периоде 2023 и 2024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3.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6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2 году и плановом периоде 2023 и 2024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" w:hAnsi="Liberation Serif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, от 21.11.2019 № 421, от 21.10.2021 № 14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«Каменский городской округ»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2 год и плановый период 2023 и 2024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2 года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    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5. Опубликовать настоящее Решение в газете «Пламя»,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и на официальном сайте Думы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</w:t>
      </w:r>
      <w:r>
        <w:rPr>
          <w:rFonts w:cs="Liberation Serif" w:ascii="Liberation Serif" w:hAnsi="Liberation Serif"/>
          <w:sz w:val="28"/>
          <w:szCs w:val="28"/>
          <w:lang w:val="ru-RU"/>
        </w:rPr>
        <w:t>://</w:t>
      </w:r>
      <w:r>
        <w:rPr>
          <w:rFonts w:cs="Liberation Serif" w:ascii="Liberation Serif" w:hAnsi="Liberation Serif"/>
          <w:sz w:val="28"/>
          <w:szCs w:val="28"/>
        </w:rPr>
        <w:t>kamensk</w:t>
      </w:r>
      <w:r>
        <w:rPr>
          <w:rFonts w:cs="Liberation Serif" w:ascii="Liberation Serif" w:hAnsi="Liberation Serif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sz w:val="28"/>
          <w:szCs w:val="28"/>
        </w:rPr>
        <w:t>duma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  <w:r>
        <w:rPr>
          <w:rFonts w:cs="Liberation Serif" w:ascii="Liberation Serif" w:hAnsi="Liberation Serif"/>
          <w:sz w:val="28"/>
          <w:szCs w:val="28"/>
        </w:rPr>
        <w:t>ru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Антропова Т.В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  Каменского городского округа                      </w:t>
        <w:tab/>
        <w:tab/>
        <w:t xml:space="preserve">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                              Г.Т. Лисицина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1-11-15T08:45:00Z</cp:lastPrinted>
  <dcterms:modified xsi:type="dcterms:W3CDTF">2021-11-15T11:39:00Z</dcterms:modified>
  <cp:revision>461</cp:revision>
  <dc:subject/>
  <dc:title/>
</cp:coreProperties>
</file>