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  <w:gridCol w:w="4394"/>
      </w:tblGrid>
      <w:tr>
        <w:trPr>
          <w:trHeight w:val="2255" w:hRule="atLeast"/>
        </w:trPr>
        <w:tc>
          <w:tcPr>
            <w:tcW w:w="5070" w:type="dxa"/>
            <w:tcBorders/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</w:t>
            </w:r>
          </w:p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-537210</wp:posOffset>
                  </wp:positionV>
                  <wp:extent cx="438150" cy="5372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" w:ascii="Liberation Serif" w:hAnsi="Liberation Serif"/>
              </w:rPr>
              <w:t>Муниципального образования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Liberation Serif" w:hAnsi="Liberation Serif" w:cs="Liberation Serif"/>
                <w:b/>
                <w:b/>
                <w:sz w:val="24"/>
              </w:rPr>
            </w:pPr>
            <w:r>
              <w:rPr>
                <w:rFonts w:cs="Liberation Serif" w:ascii="Liberation Serif" w:hAnsi="Liberation Serif"/>
                <w:b/>
                <w:sz w:val="24"/>
              </w:rPr>
              <w:t>Каменский городской окру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.Победы, 38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менск-Уральский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 62342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л. (3439) 32-52-57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с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: (3439)32-52-57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lang w:val="en-US"/>
                </w:rPr>
                <w:t>admkgoso@mail.ru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17.11.2021      № 01-25/6173     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Heading1"/>
              <w:snapToGrid w:val="false"/>
              <w:rPr>
                <w:rFonts w:ascii="Liberation Serif" w:hAnsi="Liberation Serif" w:cs="Liberation Serif"/>
                <w:b w:val="false"/>
                <w:b w:val="false"/>
                <w:sz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редактору ГАУП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дакция газеты «Плам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ой Н.В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Об опубликовании проекта бюджета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на 2022 год и плановый пери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023 и 2024 годов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ая Надежда Владимировна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Администрация Каменского городского округа  просит Вас не позднее 24 ноября 2021 года разместить в газете «Пламя» проект Решения Думы Каменского городского округа «О бюджете муниципального образования «Каменский городской округ» на 2022 год и плановый период 2023 и 2023 годов» и постановление Главы муниципального образования  от 17.11.2021 № 1945  «</w:t>
      </w:r>
      <w:r>
        <w:rPr>
          <w:rFonts w:cs="Liberation Serif" w:ascii="Liberation Serif" w:hAnsi="Liberation Serif"/>
          <w:sz w:val="28"/>
          <w:szCs w:val="28"/>
        </w:rPr>
        <w:t>О назначении публичных слушаний по проекту Решения Думы Каменского городского округа «О бюджете муниципального образования «Каменский городской округ»  на 2022 год и плановый период 2023 и 2024 годов» (прилагаются)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lineRule="auto" w:line="2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.о. Главы городского округа                                                            А.Ю. Кошкаров   </w:t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тьяна Геннадьевна Танкович,</w:t>
      </w:r>
    </w:p>
    <w:p>
      <w:pPr>
        <w:pStyle w:val="TextBody"/>
        <w:spacing w:lineRule="auto" w:line="24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ел.32-30-04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gos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3:31:00Z</dcterms:created>
  <dc:creator>Admin</dc:creator>
  <dc:description/>
  <cp:keywords/>
  <dc:language>en-US</dc:language>
  <cp:lastModifiedBy>Татьяна</cp:lastModifiedBy>
  <cp:lastPrinted>2020-11-18T08:59:00Z</cp:lastPrinted>
  <dcterms:modified xsi:type="dcterms:W3CDTF">2021-11-17T11:25:00Z</dcterms:modified>
  <cp:revision>7</cp:revision>
  <dc:subject/>
  <dc:title>         </dc:title>
</cp:coreProperties>
</file>